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28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152 Zámrsk, žel. přejezd - hřbito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Filípková Kamila</cp:lastModifiedBy>
  <cp:lastPrinted>2024-04-25T11:50:00Z</cp:lastPrinted>
  <dcterms:modified xsi:type="dcterms:W3CDTF">2024-04-25T09:50:00Z</dcterms:modified>
  <cp:revision>7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